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3337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ЖИТОМИР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від  11.08.2021 № 216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діяти від імені дітей при укладенні договорів, які підлягають нотаріальному посвідченню або державній реє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підпунктами 2,3 пункту б статті 34 Закону України «Про місцеве самоврядування в Україні»,  ст.ст. 29, 31, 41, 67, 68, 202, ч.6 ст. 203, ст.ст. 208, 210, 237, 238, 239, 242 Цивільного кодексу України, ст.ст. 177, 176 Сімейного кодексу України, ст.ст. 17, 18 Закону України «Про охорону дитинства», ст. 12 Закону України «Про основи соціального захисту бездомних осіб і безпритульних дітей», Законом України «Про свободу пересування та вільний вибір місця проживання в Україні» та розглянувши звернення громадян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Бровинській Карині Вікторівні, 23.08.2005 р.н. на прийняття в дар ½ частини двокімнатної квартири по вулиці Героїв Малинського Підпілля, буд. №5, кв. №5, в місті Малині, від своєї матері Дмитренко Марини Сергіївн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овинська  Каріна Вікторівна  діє за згодою батька Бровинського Віктора Олександ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Власенко Наталії Володимирівні на дарування своєму малолітньому сину Власенку Макару Олексійовичу, 03.01.2014 р.н. ½ частини приватного будинку, що розташований за адресою: вулиця 30 років Перемоги, буд. №3, місто Мал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дарування від імені малолітнього Власенка Макара Олексійовича підписати батьку Мурзі Олексію Анатолійовичу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Тетерук Галині Іванівні, на дарування своєму онуку Тетеруку Антону Вадимовичу, 30.05.2014 р.н. ½ частини житлового будинку та відповідної земельної ділянки за адресою: вулиця Житомирська, буд. №23, місто Мал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дарування від імені малолітнього Тетерука Антона Вадимовича підписати матері Шевчук Марині Дмитрівні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Антоненко Тамарі Григорівні, на дарування своїй дочці Грищенко Ірині Іванівні житлового будинку за адресою: провулок Щербакова, буд. №46, місто Малин, право користування яким має малолітня дитина Седлецька Анна Володимирівна, 10.01.2008 р.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Лук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нку  Миколі Трохимовичу на дарування своєму сину Лук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нку Анатолію Миколайовичу ½ частини чотирьохкімнатної  квартири за адресою: провулок Гагаріна, буд. №27, кв. № 78, місто Малин, право користування якою має неповнолітня дитина Лук’яненко Дар’я Анатоліївна, 26.11.2009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Смирновій Крістіні Володимирівні,19.01.2005 р.н.  на продаж 1/2 частини квартири №94 по вулиці Чорновола, буд. №3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істо Малин, за умови одночасного набуття </w:t>
      </w:r>
      <w:r>
        <w:rPr>
          <w:rFonts w:cs="Times New Roman" w:ascii="Times New Roman" w:hAnsi="Times New Roman"/>
          <w:sz w:val="28"/>
          <w:szCs w:val="28"/>
          <w:lang w:val="ru-RU"/>
        </w:rPr>
        <w:t>1/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ини двокімнатної квартири № 27 по вул. 30 років Перемоги, б.№ 17 ,місто Мал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овнолітня Смирнова Крістіна Володимирівна діє за згодою матері Антонюк Яни Ярославівни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Когуту Данилу Павловичу, 01.09.2006 р.н.  на прийняття в дар ¼ частини житлового будинку № 104 по вул. Шевченка в місті Малині від свого батька Когута Павла Петрович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гут Данило Павлович діє за згодою матері Когут Ольги Станіславів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Марчуку Івану Миколайовичу, 06.07.2005 р.н. на передачу ¼ частки земельної ділянки з цільовим призначенням для ведення товарного сільськогосподарського виробництва, що розташована за адресою: Житомирська область, Коростенський (Малинський)район, бувша Іванівська сільська рада в оренд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Іван Миколайович діє за згодою матері Марчук Ірини Михайлів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ити нотаріусів Малинського районного нотаріального округу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ро необхідність здійснювати нотаріальні дії відповідно до даного  рішенн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Контроль за виконанням цього рішення покласти на заступника міського голови Віталія ЛУКАШ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Msonormalcxspmiddle"/>
        <w:spacing w:before="280" w:after="28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рший заступник міського голови                           Леонід МАРТИНЕНКО</w:t>
      </w:r>
    </w:p>
    <w:p>
      <w:pPr>
        <w:pStyle w:val="Msonormalcxspmiddle"/>
        <w:spacing w:before="280" w:after="28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рина КОПИЛО</w:t>
      </w:r>
    </w:p>
    <w:p>
      <w:pPr>
        <w:pStyle w:val="Normal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талій ЛУКАШЕНКО</w:t>
      </w:r>
    </w:p>
    <w:p>
      <w:pPr>
        <w:pStyle w:val="Normal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вітлана РОМАНЕНКО</w:t>
      </w:r>
    </w:p>
    <w:p>
      <w:pPr>
        <w:pStyle w:val="Normal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49:00Z</dcterms:created>
  <dc:creator>User</dc:creator>
  <dc:description/>
  <cp:keywords/>
  <dc:language>en-US</dc:language>
  <cp:lastModifiedBy>1</cp:lastModifiedBy>
  <cp:lastPrinted>2021-08-06T09:56:00Z</cp:lastPrinted>
  <dcterms:modified xsi:type="dcterms:W3CDTF">2021-08-12T12:44:00Z</dcterms:modified>
  <cp:revision>40</cp:revision>
  <dc:subject/>
  <dc:title/>
</cp:coreProperties>
</file>